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IPE:    SAVOURY CHEESE SCONES (from Ripe Recipes by Angela Redfern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OLUNTEER NOTES:  Discuss words - </w:t>
        <w:tab/>
        <w:t>knead lightly, glaze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27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if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arge bowl and small bow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f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ing tray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ing pap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ire rack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astry brush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cups plain flour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teaspoons baking powder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easpoon salt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 teaspoon freshly ground black pepper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50 g unsalted butter, cold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cup fresh curly parsley, finely chopped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whole fresh tomato, diced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cup tasty cheese, grated</w:t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cup milk, approximately</w:t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reheat oven to 200°C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ine an oven tray with baking pap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In a large bowl, sift together the flour, baking powder, salt and pepp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Dice up the cold butter and rub it into the dry mixture using your fingertips until it resembles coarse bread crumb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Add the parsley, tomato and grated cheese combining well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Add enough milk to combine, stirring lightly.  Be careful not to overmix as this will toughen the scon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On a lightly floured surface, empty the mixture from the bowl and pat it togeth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Cut the dough into six pieces, shape carefully, and place them on the prepared baking tray.  Brush with milk to glaze.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e for 10-15 minutes, or until golde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To test if scones are cooked, take one from the centre of the tray and break it open.  If it is cooked inside, remove the tray; if not, cook a little longer.  </w:t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0:15:00Z</dcterms:created>
  <dc:creator>Jiuan Jiuan Kok</dc:creator>
  <dc:description/>
  <cp:keywords/>
  <dc:language>en-US</dc:language>
  <cp:lastModifiedBy>john wilson</cp:lastModifiedBy>
  <cp:lastPrinted>2010-03-16T22:26:00Z</cp:lastPrinted>
  <dcterms:modified xsi:type="dcterms:W3CDTF">2012-10-29T22:53:00Z</dcterms:modified>
  <cp:revision>4</cp:revision>
  <dc:subject/>
  <dc:title/>
</cp:coreProperties>
</file>